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3731895" cy="548513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760" cy="5484960"/>
                          <a:chOff x="0" y="0"/>
                          <a:chExt cx="3731760" cy="548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3680" y="0"/>
                            <a:ext cx="2818080" cy="54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70880"/>
                            <a:ext cx="1066320" cy="609120"/>
                          </a:xfrm>
                          <a:prstGeom prst="rightArrow">
                            <a:avLst>
                              <a:gd name="adj1" fmla="val 50000"/>
                              <a:gd name="adj2" fmla="val 43765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8pt;width:293.85pt;height:431.9pt" coordorigin="180,136" coordsize="5877,8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9;top:136;width:4437;height:86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cc99" stroked="t" o:allowincell="f" style="position:absolute;left:180;top:2295;width:1678;height:958;mso-wrap-style:none;v-text-anchor:middle" type="_x0000_t13">
                  <v:fill o:detectmouseclick="t" type="solid" color2="#ff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5029200" cy="3581400"/>
            <wp:effectExtent l="0" t="0" r="0" b="0"/>
            <wp:wrapNone/>
            <wp:docPr id="2" name="coll-l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l-lo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82725</wp:posOffset>
            </wp:positionV>
            <wp:extent cx="5276850" cy="3648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28:00Z</dcterms:created>
  <dc:creator>ca336</dc:creator>
  <dc:description/>
  <dc:language>en-US</dc:language>
  <cp:lastModifiedBy>milton road infants</cp:lastModifiedBy>
  <dcterms:modified xsi:type="dcterms:W3CDTF">2003-04-09T15:28:00Z</dcterms:modified>
  <cp:revision>2</cp:revision>
  <dc:subject/>
  <dc:title/>
</cp:coreProperties>
</file>